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Г Р А Ф И 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щешкольных родительских собраний</w:t>
      </w:r>
    </w:p>
    <w:p>
      <w:pPr>
        <w:pStyle w:val="Normal"/>
        <w:jc w:val="center"/>
        <w:rPr/>
      </w:pPr>
      <w:r>
        <w:rPr>
          <w:sz w:val="28"/>
        </w:rPr>
        <w:t>на 2022 - 2023 учебный год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345"/>
        <w:gridCol w:w="1620"/>
        <w:gridCol w:w="270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Ср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тветственный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чего зависят поступки человек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ль самооценки в формировании личности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ка агрессивности в подростковой среде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ганизация летнего труда и отдыха детей. Охрана жизни и здоровья детей во время летних каникул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ейманова З.Г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ифуллина Э.Х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добри В.Н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ев Т.Р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22:40:00Z</dcterms:created>
  <dc:creator>user</dc:creator>
  <dc:description/>
  <cp:keywords/>
  <dc:language>en-US</dc:language>
  <cp:lastModifiedBy>Талип</cp:lastModifiedBy>
  <cp:lastPrinted>2022-01-29T09:50:00Z</cp:lastPrinted>
  <dcterms:modified xsi:type="dcterms:W3CDTF">2022-12-16T17:30:00Z</dcterms:modified>
  <cp:revision>29</cp:revision>
  <dc:subject/>
  <dc:title/>
</cp:coreProperties>
</file>